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18.11.2019 года  № 72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tbl>
      <w:tblPr>
        <w:tblW w:w="28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</w:tblGrid>
      <w:tr>
        <w:trPr/>
        <w:tc>
          <w:tcPr>
            <w:tcW w:w="5332" w:type="dxa"/>
            <w:tcBorders/>
            <w:vAlign w:val="center"/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решением Мглинского районного Совета народных депутатов от 14 ноября 2019 года № 6-34 «О внесении изменений в решение от  25 декабря 2018 года № 5-403  «О бюджете муниципального образования «Мглинский  район» на 2019 год и на плановый период 2020 и 2021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(подпрограмм) Мглинского района» с изменениями  внесенными постановлением администрации района от 31 октября 2018 года № 602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 изменения в муниципальную </w:t>
      </w:r>
      <w:r>
        <w:rPr>
          <w:color w:val="000000"/>
          <w:sz w:val="28"/>
          <w:szCs w:val="28"/>
        </w:rPr>
        <w:t xml:space="preserve">программу «Реализация полномочий исполнительно-распорядительного органа Мглинского района», утвержденную постановлением администрации Мглинского района от 29 декабря 2018 года N 791 </w:t>
      </w:r>
      <w:r>
        <w:rPr>
          <w:sz w:val="28"/>
          <w:szCs w:val="28"/>
        </w:rPr>
        <w:t>(в редакции постановлений администрации Мглинского района от 28.06.2019 года № 432, от 26.08.2019 года № 550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й №1, №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главы администрации района                                      А.В. Полоник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 Грибахо</w:t>
      </w:r>
    </w:p>
    <w:p>
      <w:pPr>
        <w:pStyle w:val="Normal"/>
        <w:ind w:left="34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1.2019 года  № 7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«Реализация полномочий  исполнительно - распорядительного органа Мглинского района»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    125438,34922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6506,0164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40923,56859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38008,76418 тыс.рублей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 муниципальной программы «Реализация полномочий исполнительно – распорядительного органа Мглинского района 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125438,34922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- 46506,0164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-  40923,56859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21 год-  38008,76418 тыс.рублей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 к муниципальной программе «Реализация полномочий  исполнительно- распорядительного органа Мглинского района» изложить в новой реда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719"/>
        <w:gridCol w:w="1581"/>
        <w:gridCol w:w="1737"/>
        <w:gridCol w:w="640"/>
        <w:gridCol w:w="492"/>
        <w:gridCol w:w="758"/>
        <w:gridCol w:w="492"/>
        <w:gridCol w:w="823"/>
        <w:gridCol w:w="1169"/>
        <w:gridCol w:w="1224"/>
        <w:gridCol w:w="1133"/>
        <w:gridCol w:w="1796"/>
      </w:tblGrid>
      <w:tr>
        <w:trPr>
          <w:trHeight w:val="22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2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  <w:br/>
              <w:t xml:space="preserve">к постановлению администрации Мглинского района </w:t>
              <w:br/>
              <w:t>от 18.11.2019г. № 724</w:t>
            </w:r>
          </w:p>
        </w:tc>
      </w:tr>
      <w:tr>
        <w:trPr>
          <w:trHeight w:val="49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2" w:type="dxa"/>
            <w:gridSpan w:val="4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  <w:br/>
              <w:t xml:space="preserve">к муниципальной программе "Реализация полномочий  исполнительного- распорядительного органа Мглинского района"  </w:t>
            </w:r>
          </w:p>
        </w:tc>
      </w:tr>
      <w:tr>
        <w:trPr>
          <w:trHeight w:val="45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4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2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Реализация  полномочий исполнительного -распорядительного органа  Мглинского района"</w:t>
            </w:r>
          </w:p>
        </w:tc>
      </w:tr>
      <w:tr>
        <w:trPr>
          <w:trHeight w:val="106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ём средств на реализацию, рублей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9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ПМП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Р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 деятельности главы местной администрации  (исполнительно- распорядительного органа муниципального образования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0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6827,0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6827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861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имулирование результатов социально- экономического развития  территории и качества управления общественными финансами  муниципальных районов (городских округов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419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419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ство и управление в сфере  установленных функций  органов местного самоуправл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45297,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125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005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45297,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3125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0005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нформационное обеспечение деятельности органов местного самоуправления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ализация переданных полномочий по решению отдельных вопросов  местного значения  поселений в соответствии с заключенными соглашениями в части осуществления  внутреннего муниципального финансового контроля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77,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62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55,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77,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62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555,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52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171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 " Осуществление  переданных государственных полномочий  Брянской области  в сфере защиты  прав детей, деятельности  по профилактике безнадзорности  и правонарушений  несовершеннолетних, организации деятельности  административных комиссий 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  Отдел образования администрации  Мглинск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18,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5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78,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318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608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368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83099,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18656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9159,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актика безнадзорности  и правонарушений  несовершеннолетних, организация деятельности  административных комиссий и определения  перечня  должностных лиц  органов  местного самоуправления , уполномоченных составлять протоколы об административных правонарушениях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31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хся без попечения  родителе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116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 по опеке и попечительству, выплата ежемесячных денежных средств на содержание и проезд ребенка, переданного на воспитание в семью опекуна  (попечителя) приемную семью, вознаграждения  приемным родителям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368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258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018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3684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6258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018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редоставления жилых помещений детям- сиротам  и детям, оставшимся 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0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719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 , в семью в рамках подпрограммы  "Совершенствование социальной подержки семьи и детей" государственной программы  Российской Федерации "Социальная поддержка  граждан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18,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75,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78,8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18,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575,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478,8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 дошкольного образован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 администрации  Мглинского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3873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Содействие реализации полномочий в сфере безопасности , защитыа населения  и территории Мглинского района от чрезвычайных ситуаций"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034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3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854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034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53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854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е дежурно- диспетчерские служб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0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7345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0345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3545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7345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034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3545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овещение населения  об опасностях, возникающих при  ведении  военных действий  и возникновения  чрезвычайных ситуаций 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Осуществление полномочий в сфере социально- трудовых отношений и охраны труда , организации временного трудоустройства совершеннолетних граждан в возрасте  от 14 до 18 лет (включая переданные государственные полномочия Брянской области )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  <w:br/>
              <w:t xml:space="preserve">   Отдел образования администрации  Мглинского района 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118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02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02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 охраны труда и уведомительной регистрации  территориальных соглашений  и коллективных договоров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02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ременного трудоустройства  несовершеннолетних граждан в возрасте  от 14 до 18 л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образования администрации  Мглинского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89,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Демографическое развитие Мглинского района 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 социальной и демог-рафической политик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Проведение административной реформы в Мглинском районе 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006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006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ые центры предоставления  государственных и муниципальных услуг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006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00069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15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ачества доступности и предоставления государственных и муниципальных услуг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Молодежная политика 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тия по работе с семьёй, детьми и молодёжью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Развитие физической культуры и спорта "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326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903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863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0576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903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863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о- оздоровительные комплексы и центр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826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903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63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8268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903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68639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программ  ( проектов) инициативного бюджетирования.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7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стадиона в г. Мглине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&lt;***&gt;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58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2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75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тия по развитию физической культуры и спорта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 " Муниципальная поддержка  малого и среднего предпринимательства в Мглинском районе"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держка малого и среднего предприни-мательства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глинского</w:t>
              <w:br/>
              <w:t xml:space="preserve"> района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5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местных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91407,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391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15514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24,9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081,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984,8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област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2183,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4572,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5265,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06016,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23568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008764,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90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6">
    <w:name w:val=" Знак Знак6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43:00Z</dcterms:created>
  <dc:creator>Admin</dc:creator>
  <dc:description/>
  <cp:keywords/>
  <dc:language>en-US</dc:language>
  <cp:lastModifiedBy>admin</cp:lastModifiedBy>
  <dcterms:modified xsi:type="dcterms:W3CDTF">2019-11-27T14:48:00Z</dcterms:modified>
  <cp:revision>3</cp:revision>
  <dc:subject/>
  <dc:title>РОССИЙСКАЯ ФЕДЕРАЦИЯ</dc:title>
</cp:coreProperties>
</file>